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丽水学院工学院发展性资助中期检查表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700"/>
        <w:gridCol w:w="1620"/>
        <w:gridCol w:w="2294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获资助金额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姓名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展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院意见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firstLine="5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章</w:t>
            </w:r>
          </w:p>
          <w:p>
            <w:pPr>
              <w:pStyle w:val="Normal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56:00Z</dcterms:created>
  <dc:creator>微软用户</dc:creator>
  <dc:description/>
  <dc:language>en-US</dc:language>
  <cp:lastModifiedBy>丁仕林</cp:lastModifiedBy>
  <dcterms:modified xsi:type="dcterms:W3CDTF">2021-12-16T03:55:3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