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</w:p>
    <w:tbl>
      <w:tblPr>
        <w:tblW w:w="73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3885"/>
        <w:gridCol w:w="2340"/>
      </w:tblGrid>
      <w:tr>
        <w:trPr>
          <w:trHeight w:val="600" w:hRule="atLeast"/>
        </w:trPr>
        <w:tc>
          <w:tcPr>
            <w:tcW w:w="730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院发展性资助项目考级考证类资助标准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证书名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资助金额（元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软件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级软件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软件设计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系统集成项目管理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师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数控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系统分析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级经济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级金融经济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语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V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一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X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四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三级（限定艺术类学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检员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料员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师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普通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国建设工程造价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建造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施工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资料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艺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咨询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期货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三级项目经理考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电工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国家职业资格证书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相关证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研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面试没过但笔试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；录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公务员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kern w:val="0"/>
          <w:sz w:val="28"/>
          <w:szCs w:val="30"/>
          <w:highlight w:val="none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24"/>
          <w:szCs w:val="30"/>
          <w:highlight w:val="none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5:00Z</dcterms:created>
  <dc:creator>微软用户</dc:creator>
  <dc:description/>
  <dc:language>en-US</dc:language>
  <cp:lastModifiedBy>小丁</cp:lastModifiedBy>
  <cp:lastPrinted>2011-12-23T14:56:00Z</cp:lastPrinted>
  <dcterms:modified xsi:type="dcterms:W3CDTF">2022-03-27T13:32:24Z</dcterms:modified>
  <cp:revision>17</cp:revision>
  <dc:subject/>
  <dc:title>工学院学生发展性资助项目实施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