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家庭经济困难学生认定工作注意事项：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认真阅读文件，纸质稿和电子稿材料，根据文件要求上交，以免少交，漏交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涉及到时间签字，班主任签字等问题一定要手签。不要代签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家庭人口总数只算父母，兄弟姐妹，爷爷奶奶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班级材料</w:t>
      </w:r>
      <w:r>
        <w:rPr>
          <w:sz w:val="32"/>
          <w:szCs w:val="40"/>
        </w:rPr>
        <w:t>用牛皮文件袋装好，封面写上班级</w:t>
      </w:r>
      <w:r>
        <w:rPr>
          <w:sz w:val="32"/>
          <w:szCs w:val="40"/>
        </w:rPr>
        <w:t>名字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17</w:t>
      </w:r>
      <w:r>
        <w:rPr>
          <w:sz w:val="32"/>
          <w:szCs w:val="40"/>
        </w:rPr>
        <w:t>级民族生的家庭经济困难学生认定由民族学院进行，其余年级都由本班级进行认定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除了规定要手写以及签字的地方，其他信息一律先在电子稿上填，再打印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政治面貌填共青团员</w:t>
      </w:r>
      <w:r>
        <w:rPr>
          <w:sz w:val="32"/>
          <w:szCs w:val="40"/>
        </w:rPr>
        <w:t>/</w:t>
      </w:r>
      <w:r>
        <w:rPr>
          <w:sz w:val="32"/>
          <w:szCs w:val="40"/>
        </w:rPr>
        <w:t>中共党员</w:t>
      </w:r>
      <w:r>
        <w:rPr>
          <w:sz w:val="32"/>
          <w:szCs w:val="40"/>
        </w:rPr>
        <w:t>/</w:t>
      </w:r>
      <w:r>
        <w:rPr>
          <w:sz w:val="32"/>
          <w:szCs w:val="40"/>
        </w:rPr>
        <w:t>群众（入党积极分子等也填共青团员）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附件</w:t>
      </w:r>
      <w:r>
        <w:rPr>
          <w:sz w:val="32"/>
          <w:szCs w:val="40"/>
        </w:rPr>
        <w:t>3</w:t>
      </w:r>
      <w:r>
        <w:rPr>
          <w:sz w:val="32"/>
          <w:szCs w:val="40"/>
        </w:rPr>
        <w:t>会议记录如果太多可附页：就是说你先在上面写一个见附页，然后另外弄一张纸打印会议记录，再把两张纸装订即可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所有表都只能一页（没啥特殊情况基本都是够的）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申请表之类的，同学可以先把电子稿发给团支书看看，检查下问题，确认无误再去打印，避免再去返工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麻烦各团支书在上交前用回形针将每个人的表夹好谢谢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每个学期都有很多学生转专业，包括，从工学院转到其他学院的，从其他学院转到工学院的，工学院内部互转的，这类学生一定要核对清楚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到其他学校交流的学生可以认定当年受资助对象和当年助学金评选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当年休学的学生不参加当年的助学金评比活动，也不参加受资助对象认定活动。</w:t>
      </w:r>
    </w:p>
    <w:p>
      <w:pPr>
        <w:pStyle w:val="Normal"/>
        <w:numPr>
          <w:ilvl w:val="0"/>
          <w:numId w:val="1"/>
        </w:numPr>
        <w:rPr>
          <w:sz w:val="32"/>
          <w:szCs w:val="40"/>
        </w:rPr>
      </w:pPr>
      <w:r>
        <w:rPr>
          <w:sz w:val="32"/>
          <w:szCs w:val="40"/>
        </w:rPr>
        <w:t>当年参军入伍的学生不参加助学金评选，也不参加当年受资助对象认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41:00Z</dcterms:created>
  <dc:creator>Administrator</dc:creator>
  <dc:description/>
  <dc:language>en-US</dc:language>
  <cp:lastModifiedBy>小丁</cp:lastModifiedBy>
  <dcterms:modified xsi:type="dcterms:W3CDTF">2020-09-09T04:27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