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280"/>
        <w:jc w:val="both"/>
        <w:rPr>
          <w:rFonts w:ascii="宋体" w:hAnsi="宋体" w:eastAsia="宋体" w:cs="宋体"/>
          <w:b/>
          <w:b/>
          <w:bCs/>
          <w:color w:val="666666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关于做好</w:t>
      </w:r>
      <w:r>
        <w:rPr>
          <w:rFonts w:eastAsia="宋体"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月份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工学院发展性资助项目申报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color w:val="666666"/>
          <w:spacing w:val="0"/>
          <w:sz w:val="24"/>
          <w:szCs w:val="24"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各班级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为深入实施我校“阳光行动计划”，实现贫困资助工作形式从“给予型”向“励志型”、“强能型”的转变，帮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自主学习能力、生存能力、创新能力和交际能力，进一步提升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综合素质和就业竞争力，培养感恩意识和责任意识，切实做好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帮扶工作，努力提升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综合能力，全面培养感恩意识和责任意识，不断促进其健康成长和全面成才，真正实现“资助”与“育人”的有机结合。经研究，决定正式启动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年工学院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冬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季“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性资助计划”项目申报及评审工作。现将有关事项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一、项目资助对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项目负责人必须是学院认定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以团队为主，个人也可单独申请，团队人数不超过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人。同等条件下优先资助全部由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组成的团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二、项目申报范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详见《丽水学院工学院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“发展性资助计划”实施管理办法（试行）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资助项目类别主要分为以下几大类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学习科研项目，包括考级考证、课题立项、科研助理岗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就业创业项目，包括创业资金扶持、就业帮扶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体育艺术技能项目，包括体育艺术培训、考级、个人作品展或汇报演出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交往项目，包括举办励志讲座、社交沙龙、交谊舞培训班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5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实践项目：组织团队参加暑假社会实践活动、志愿服务活动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其他：素质和能力提升的其他项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申请人必须是学校认定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学生，由学生自己组织困难学生团队，在规定的时间内以项目方式提出申请，每个项目可配备指导教师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-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名。学生要自主设计方案、自主实施项目过程、自主完成项目总结等工作。项目内容要求思路新颖、目标明确、具有实践性和可操作性，学生要对项目方案及可行性进行分析，并在实施过程中不断调整优化，能够在项目预定期限内完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每次发展性资助的申报，原则上每位老师最多可以同时指导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个项目。如项目申请人对项目申报存在弄虚作假，同一个项目有重复申报等情况，则取消其一年申报资格，并进行通报批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三、项目申请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填写《丽水学院工学院“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性资助计划”项目申请书》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对于获得批准立项的项目，学院给予专项资助；经费主要用于项目实施的必要开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立项后，视项目大小，划拨资助经费。考级考证类项目凭证书领取资助经费；其他项目在项目启动时发放前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，经过中期检查后发放经费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、结题验收后再划拨剩余的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凡执行不力，无故延期又无具体改进措施或经费使用不当的计划项目，可责令项目负责人停止使用项目经费，并视情节轻重收回部分或全部资助资金，请各项目申请负责人认真完成申请项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四、项目申请进程安排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 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前，各班级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负责人组织本班学生申报“发展性资助计划”项目。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请发展性资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同学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上交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《工学院发展性资助项目申报书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报发展性资助项目的同学上交《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工学院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中期检查表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申报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同学上交《工学院发展性资助项目结题报告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），以上所有材料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电子稿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在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送至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资管部负责人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程梦珍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邮箱</w:t>
      </w:r>
      <w:hyperlink r:id="rId2">
        <w:r>
          <w:rPr>
            <w:rStyle w:val="InternetLink"/>
            <w:rFonts w:cs="宋体" w:ascii="宋体" w:hAnsi="宋体"/>
            <w:b/>
            <w:bCs/>
            <w:color w:val="666666"/>
            <w:spacing w:val="0"/>
            <w:sz w:val="24"/>
            <w:szCs w:val="24"/>
            <w:lang w:val="en-US" w:eastAsia="zh-CN"/>
          </w:rPr>
          <w:t>1061446274@qq.com</w:t>
        </w:r>
      </w:hyperlink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，联系方式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358893922 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不明事宜请联系资管部负责人：程梦珍（号码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35889392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23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工学院学生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2472084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丁</cp:lastModifiedBy>
  <dcterms:modified xsi:type="dcterms:W3CDTF">2020-12-03T04:5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